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/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Арамильского городского округа от 02.05.2024 № 291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 xml:space="preserve">«Об утверждении муниципальной программы «Развитие культуры, искусства, туризма и гостеприимства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  <w:t>в Арамильском городском округе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  <w:lang w:bidi="ru-RU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  <w:t>В соответствии со статьей 179 Бюджетного кодекса Российской Федерации, статьей 101 Областного закона от 10 марта 1999 года № 4-ОЗ «О правовых актах в Свердловской области», постановлением Администрации Арамильского городского округа от 26.09.2013 № 387 «Об утверждении Порядка формирования и реализации Муниципальных программ Арамильского городского округа», на основании Решения Думы Арамильского городского округа от 25.12.2024 № 50/2 «О внесении изменений в Решение Думы Арамильского городского округа от 14 декабря 2023 года № 37/4 «Об утверждении бюджета Арамильского городского округа на 2024 год и плановый период 2025 и 2026 годов», Решения Думы Арамильского городского округа от 13 марта 2025 года № 52/5 «О внесении изменений в Решение Думы Арамильского городского округа от 12 декабря 2024 года № 49/2 «О бюджете Арамильского городского округа на 2025 год и плановый период 2026 и 2027 годов», руководствуясь статьей 31 Устава Арамильского городского округа, в целях реализации программно-целевого метода бюджетного планирования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  <w:lang w:bidi="ru-RU"/>
        </w:rPr>
      </w:pPr>
      <w:r>
        <w:rPr>
          <w:rFonts w:cs="Liberation Serif" w:ascii="Liberation Serif" w:hAnsi="Liberation Serif"/>
          <w:bCs/>
          <w:iCs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 Внести в постановление Администрации Арамильского городского округа от 02.05.2024 № 291 «Об утверждении муниципальной программы «Развитие культуры, искусства, туризма и гостеприимства в Арамильском городском округе до 2028 года» следующие изменения:</w:t>
      </w:r>
    </w:p>
    <w:p>
      <w:pPr>
        <w:pStyle w:val="Style16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bidi="ru-RU"/>
        </w:rPr>
        <w:t>1.1. Приложение № 1 к муниципальной программе «Развитие культуры, искусства, туризма и гостеприимства в Арамильском городском округе                      до 2028 года» «Паспорт муниципальной программы «Развитие культуры, искусства, туризма и гостеприимства в Арамильском городском округе                  до 2028 года» изложить в новой редакции (приложение № 1).</w:t>
      </w:r>
    </w:p>
    <w:p>
      <w:pPr>
        <w:pStyle w:val="Normal"/>
        <w:ind w:right="-2" w:firstLine="567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1.2. Приложение № 3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к муниципальной программе «Развитие культуры, искусства, туризма и гостеприимства в Арамильском городском округе                     до 2028 года» «План мероприятий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  <w:lang w:bidi="ru-RU"/>
        </w:rPr>
        <w:t>по выполнению муниципальной программы «Развитие культуры, искусства, туризма и гостеприимства в Арамильском городском округе до 2028 года» изложить в новой редакции</w:t>
        <w:br/>
        <w:t>(приложение № 2)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  <w:lang w:bidi="ru-RU"/>
        </w:rPr>
        <w:t xml:space="preserve">2. Настоящее постановление опубликовать в газете «Арамильские вести» и разместить на официальном сайте Арамильского городского округа.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bidi="ru-RU"/>
        </w:rPr>
      </w:pPr>
      <w:r>
        <w:rPr>
          <w:rFonts w:cs="Liberation Serif" w:ascii="Liberation Serif" w:hAnsi="Liberation Serif"/>
          <w:sz w:val="28"/>
          <w:szCs w:val="28"/>
          <w:lang w:bidi="ru-RU"/>
        </w:rPr>
        <w:t>Глава Арамильского городского округа                                          М.С. Мишарина</w:t>
      </w:r>
    </w:p>
    <w:tbl>
      <w:tblPr>
        <w:tblW w:w="1031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5"/>
      </w:tblGrid>
      <w:tr>
        <w:trPr>
          <w:trHeight w:val="604" w:hRule="atLeast"/>
        </w:trPr>
        <w:tc>
          <w:tcPr>
            <w:tcW w:w="10315" w:type="dxa"/>
            <w:tcBorders/>
          </w:tcPr>
          <w:p>
            <w:pPr>
              <w:pStyle w:val="Normal"/>
              <w:ind w:left="3537" w:hanging="0"/>
              <w:jc w:val="center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31:00Z</dcterms:created>
  <dc:creator>Брагина Э.В.</dc:creator>
  <dc:description/>
  <cp:keywords/>
  <dc:language>en-US</dc:language>
  <cp:lastModifiedBy>Коленова Светлана Николаевна</cp:lastModifiedBy>
  <cp:lastPrinted>2025-04-24T08:33:00Z</cp:lastPrinted>
  <dcterms:modified xsi:type="dcterms:W3CDTF">2025-08-08T08:39:00Z</dcterms:modified>
  <cp:revision>6</cp:revision>
  <dc:subject/>
  <dc:title>РОССИЙСКАЯ ФЕДЕРАЦИЯ</dc:title>
</cp:coreProperties>
</file>